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8 апреля 2018 г. № 131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Розы Люксембург, д. 59, пом. 7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протоколом заседания комиссии по приватизации муниципального имущества муниципального образования "Город Архангельск" от 25.04.2018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: нежилое помещение, этаж: 1, номера на поэтажном плане 14, 15, 17, 18, общая площадь        11,6 кв.м, кадастровый номер 29:22:050503:1624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ул. Розы Люксембург, д. 59, пом. 7-Н</w:t>
      </w:r>
      <w:r>
        <w:rPr>
          <w:sz w:val="26"/>
          <w:szCs w:val="26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131 000,00 руб., в том числе НДС – 19983,05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3:49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4-28T15:05:00Z</dcterms:modified>
  <cp:revision>6</cp:revision>
  <dc:subject/>
  <dc:title>ГЛАВА МУНИЦИПАЛЬНОГО ОБРАЗОВАНИЯ</dc:title>
</cp:coreProperties>
</file>